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ATURA RĀDĪTĀJ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7641"/>
        <w:gridCol w:w="162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Titullap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lp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Apliecinājuma kartes sastāv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lp.</w:t>
            </w:r>
          </w:p>
        </w:tc>
      </w:tr>
      <w:tr>
        <w:trPr>
          <w:trHeight w:val="38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atura rādītāj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lp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PAS „Daugavpils siltumtīkli” projektēšanas uzdevum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-5.lp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kaidrojošs apraks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.lp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6.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Vispārīgie rādītāji.                                            SM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.lp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7.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iltuma mezgla plāns. Griezumi 1-1, 2-2.        SM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.lp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8.  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iltuma mezgla principiālā shēma.                   SM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.lp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.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FF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Materiālu specifikācija. Darbu apjomi.            SM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.lp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.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iltummaiņu aprēķina programm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.-13.lp.</w:t>
            </w:r>
          </w:p>
        </w:tc>
      </w:tr>
    </w:tbl>
    <w:p>
      <w:pPr>
        <w:pStyle w:val="Normal"/>
        <w:spacing w:before="0" w:after="200"/>
        <w:ind w:left="-180" w:right="-1054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6:33:00Z</dcterms:created>
  <dc:creator>Mad</dc:creator>
  <dc:description/>
  <cp:keywords/>
  <dc:language>en-US</dc:language>
  <cp:lastModifiedBy>Sergejs Lasinskis</cp:lastModifiedBy>
  <cp:lastPrinted>2017-01-30T10:25:00Z</cp:lastPrinted>
  <dcterms:modified xsi:type="dcterms:W3CDTF">2020-09-17T06:28:00Z</dcterms:modified>
  <cp:revision>22</cp:revision>
  <dc:subject/>
  <dc:title>SIA „AGM PROJEKTS”</dc:title>
</cp:coreProperties>
</file>